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L 1 </w:t>
        <w:tab/>
        <w:t>OSN</w:t>
      </w:r>
    </w:p>
    <w:p>
      <w:pPr>
        <w:pStyle w:val="Normal"/>
        <w:rPr/>
      </w:pPr>
      <w:r>
        <w:rPr/>
        <w:t>Dopište do tabulky, co víte o jednotlivých pojmech. Zkuste to nejprve sami. Pokud si nebudete vědět rady, využijte nápovědu pod tabulko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GLICKÝ NÁZEV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ČET ZEM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ERÁLNÍ TAJEMNÍ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GRAM OSN PRO OCHRANU Ž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ZNI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DA BEZPEČNOS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LÝ NÁZEV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CE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ápověda:  </w:t>
      </w:r>
      <w:r>
        <w:rPr>
          <w:sz w:val="18"/>
          <w:szCs w:val="18"/>
        </w:rPr>
        <w:t>Dětský fond OSN, Organizace spojených národů, 193 zemí, United  Nations Oragnization (UNO),  Ban Ki-moon, prosazuje zásady udržitelného rozvoje, 24. října 1942, 15 členů, 5 stálých zemí: Čína, USA, Rusko, Francie, Velká Británie</w:t>
      </w:r>
      <w:r>
        <w:rPr>
          <w:b/>
          <w:sz w:val="18"/>
          <w:szCs w:val="18"/>
        </w:rPr>
        <w:t>,</w:t>
        <w:br/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PL 1 </w:t>
        <w:tab/>
        <w:t>OSN</w:t>
      </w:r>
    </w:p>
    <w:p>
      <w:pPr>
        <w:pStyle w:val="Normal"/>
        <w:rPr/>
      </w:pPr>
      <w:r>
        <w:rPr/>
        <w:t>Dopište do tabulky, co víte o jednotlivých pojmech. Zkuste to nejprve sami. Pokud si nebudete vědět rady, využijte nápovědu pod tabulko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GLICKÝ NÁZEV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ČET ZEM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ERÁLNÍ TAJEMNÍ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GRAM OSN PRO OCHRANU Ž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ZNI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DA BEZPEČNOS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LÝ NÁZEV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CE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Nápověda:  </w:t>
      </w:r>
      <w:r>
        <w:rPr>
          <w:sz w:val="18"/>
          <w:szCs w:val="18"/>
        </w:rPr>
        <w:t>Dětský fond OSN, Organizace spojených národů, 193 zemí, United  Nations Oragnization (UNO),  Ban Ki-moon, prosazuje zásady udržitelného rozvoje, 24. října 1942, 15 členů, 5 stálých zemí: Čína, USA, Rusko, Francie, Velká Británie</w:t>
      </w:r>
      <w:r>
        <w:rPr>
          <w:b/>
          <w:sz w:val="18"/>
          <w:szCs w:val="18"/>
        </w:rPr>
        <w:t>,</w:t>
      </w:r>
    </w:p>
    <w:p>
      <w:pPr>
        <w:pStyle w:val="Normal"/>
        <w:spacing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1:02:00Z</dcterms:created>
  <dc:creator>Jirka</dc:creator>
  <dc:description/>
  <cp:keywords/>
  <dc:language>en-US</dc:language>
  <cp:lastModifiedBy>Jirka</cp:lastModifiedBy>
  <dcterms:modified xsi:type="dcterms:W3CDTF">2011-12-05T21:18:00Z</dcterms:modified>
  <cp:revision>2</cp:revision>
  <dc:subject/>
  <dc:title/>
</cp:coreProperties>
</file>